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kern w:val="2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8465" cy="6280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7" r="-8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5  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50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становлении и введении в действие туристического налога на территории Юсьвинского муниципального округа Пермского края</w:t>
      </w:r>
    </w:p>
    <w:p>
      <w:pPr>
        <w:pStyle w:val="Normal"/>
        <w:numPr>
          <w:ilvl w:val="4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numPr>
          <w:ilvl w:val="3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главой 33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логов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6.10.2003 № 131-ФЗ "Об общих принципах организации местного самоуправления в Российской Федерации"</w:t>
      </w:r>
      <w:r>
        <w:rPr>
          <w:rFonts w:cs="Times New Roman" w:ascii="Times New Roman" w:hAnsi="Times New Roman"/>
          <w:sz w:val="28"/>
          <w:szCs w:val="28"/>
        </w:rPr>
        <w:t xml:space="preserve">, Уставом Юсьвинского муниципального округа Пермского края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Дума Юсьвинского муниципального округа Пермского края РЕША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ить и ввести в действие на территории Юсьвинского муниципального округа Пермского края туристический нало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огоплательщики, объект налогообложения, порядок определения налоговой базы, налоговый период, порядок исчисления, а также порядок и сроки уплаты туристического налога определяю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главой 33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логов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Установить налоговые ставки в следующих размерах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в 2025 году - 1% от налоговой баз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в 2026 году - 2% от налоговой баз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в 2027 году - 3% от налоговой баз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в 2028 году - 4% от налоговой баз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начиная с 2029 года - 5% от налоговой баз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не ранее чем по истечении одного месяца со дня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газете «Юсьвинские вести» и на официальном сайте муниципального образования Юсьвинский муниципальный округ Пермского края в информационно-телекоммуникационной сети Интернет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952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Думы Юсьвинского муниципального округ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мского кра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И. Власов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27" w:hanging="27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-108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-108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администрации Юсьвинского муниципального округа Перм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27" w:hanging="27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Г. Никулин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9"/>
      <w:szCs w:val="29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75532&amp;dst=26409" TargetMode="External"/><Relationship Id="rId4" Type="http://schemas.openxmlformats.org/officeDocument/2006/relationships/hyperlink" Target="https://login.consultant.ru/link/?req=doc&amp;base=LAW&amp;n=480999&amp;dst=101359" TargetMode="External"/><Relationship Id="rId5" Type="http://schemas.openxmlformats.org/officeDocument/2006/relationships/hyperlink" Target="https://login.consultant.ru/link/?req=doc&amp;base=LAW&amp;n=47553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58:00Z</dcterms:created>
  <dc:creator>Земское собрание</dc:creator>
  <dc:description/>
  <cp:keywords/>
  <dc:language>en-US</dc:language>
  <cp:lastModifiedBy>user</cp:lastModifiedBy>
  <cp:lastPrinted>2020-04-16T10:04:00Z</cp:lastPrinted>
  <dcterms:modified xsi:type="dcterms:W3CDTF">2025-06-17T10:00:00Z</dcterms:modified>
  <cp:revision>20</cp:revision>
  <dc:subject/>
  <dc:title/>
</cp:coreProperties>
</file>